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r ekmeğin dilinden “tohumdan sofraya kadarki yaşantısını”  bir paragraf içinde öyküleştiriniz.(10p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r dilencinin 7-8 cümleyle tasvirini(betimleme) yapınız.(10p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>Ahlaklı ve ahlaksız insanı” karşılaştırmalı ve örneklemeli olarak bir paragrafla anlatınız.(10p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zgeçmişinizi anlatınız.(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Brush Script BT" w:ascii="Brush Script BT" w:hAnsi="Brush Script BT"/>
        </w:rPr>
        <w:t xml:space="preserve">BAŞARILAR </w:t>
      </w:r>
    </w:p>
    <w:p>
      <w:pPr>
        <w:pStyle w:val="Normal"/>
        <w:rPr/>
      </w:pPr>
      <w:r>
        <w:rPr>
          <w:rFonts w:cs="Tahoma" w:ascii="Tahoma" w:hAnsi="Tahoma"/>
        </w:rPr>
        <w:t>( 1....15. SORULARIN DOĞRU CEVAPLARI 4’ER PUANDIR.)</w:t>
        <w:tab/>
      </w:r>
      <w:r>
        <w:rPr>
          <w:rFonts w:cs="Brush Script BT" w:ascii="Brush Script BT" w:hAnsi="Brush Script BT"/>
        </w:rPr>
        <w:tab/>
        <w:t xml:space="preserve">        HİKMET DAPGIN</w:t>
      </w:r>
    </w:p>
    <w:p>
      <w:pPr>
        <w:pStyle w:val="Normal"/>
        <w:rPr>
          <w:rFonts w:ascii="Brush Script BT" w:hAnsi="Brush Script BT" w:cs="Brush Script BT"/>
        </w:rPr>
      </w:pPr>
      <w:r>
        <w:rPr>
          <w:rFonts w:cs="Brush Script BT" w:ascii="Brush Script BT" w:hAnsi="Brush Script BT"/>
        </w:rPr>
        <w:tab/>
        <w:tab/>
        <w:tab/>
        <w:tab/>
        <w:tab/>
        <w:tab/>
        <w:tab/>
        <w:tab/>
        <w:tab/>
        <w:t xml:space="preserve">    TÜRKÇE ÖĞRETMEN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2:36:00Z</dcterms:created>
  <dc:creator>Mehmet Metli</dc:creator>
  <dc:description/>
  <dc:language>en-US</dc:language>
  <cp:lastModifiedBy>Mehmet Metli</cp:lastModifiedBy>
  <dcterms:modified xsi:type="dcterms:W3CDTF">2002-03-27T22:54:00Z</dcterms:modified>
  <cp:revision>3</cp:revision>
  <dc:subject/>
  <dc:title/>
</cp:coreProperties>
</file>